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27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)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27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ص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ذ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29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ئح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"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40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ق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عل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ند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دفت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ج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عتب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عل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بي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ق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ق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ظ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ا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"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9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رر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ق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اش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رض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ظ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33/198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ا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يا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غا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يا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دنية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لاحظا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وج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نته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ضح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ي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ق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اش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ما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لاحظ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ق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ع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وري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 .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،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/7/1991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1:00Z</dcterms:created>
  <dc:creator>*</dc:creator>
  <dc:description/>
  <dc:language>en-US</dc:language>
  <cp:lastModifiedBy>*</cp:lastModifiedBy>
  <dcterms:modified xsi:type="dcterms:W3CDTF">2004-09-18T19:01:00Z</dcterms:modified>
  <cp:revision>2</cp:revision>
  <dc:subject/>
  <dc:title>منشور رقم (27)</dc:title>
</cp:coreProperties>
</file>